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беспечение выполнения функций в области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 724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724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выполнение муниципального задани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учреждения МАУ «Культура плюс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 906,31 – изготовление смет: по установке противопожарной сигнализации в домах культуры ( п.Светлый Путь Ленина и ст.Курчанская), по установке прожекторов в домах культуры (п.Светлый Путь Ленина и ст.Курчанска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6 790,40-приобретение прожекторов для освещения сце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1 776,00 – приобретение 4-х микрофонов и комплектующих к ни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3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00,00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истем видеонаблюдения СДК пос. Светлый Путь Ленина и ст. Курча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972,52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 по установке систем видеонаблюдения СДК пос. Светлый Путь Ленина и ст. Курчаска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Софинанс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средней заработной платы работников учреж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13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 048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13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048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05-28T09:10:00Z</cp:lastPrinted>
  <dcterms:modified xsi:type="dcterms:W3CDTF">2015-09-11T08:35:00Z</dcterms:modified>
  <cp:revision>128</cp:revision>
  <dc:subject/>
  <dc:title>ПРИЛОЖЕНИЕ № 1</dc:title>
</cp:coreProperties>
</file>